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ConsPlusNormal"/>
        <w:widowControl/>
        <w:ind w:left="5387" w:hanging="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к примерному положению </w:t>
      </w:r>
      <w:r>
        <w:rPr>
          <w:sz w:val="24"/>
          <w:szCs w:val="24"/>
        </w:rPr>
        <w:t>об оплате труда работников муниципальных образовательных учреждений Енисейского района</w:t>
      </w:r>
    </w:p>
    <w:p>
      <w:pPr>
        <w:pStyle w:val="Normal"/>
        <w:jc w:val="both"/>
        <w:rPr>
          <w:rFonts w:ascii="Arial" w:hAnsi="Arial" w:eastAsia="Times New Roman CYR" w:cs="Arial"/>
          <w:b/>
          <w:b/>
          <w:bCs/>
          <w:sz w:val="24"/>
          <w:szCs w:val="24"/>
        </w:rPr>
      </w:pPr>
      <w:r>
        <w:rPr>
          <w:rFonts w:eastAsia="Times New Roman CYR"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 CYR" w:cs="Arial"/>
          <w:b/>
          <w:b/>
          <w:bCs/>
          <w:sz w:val="24"/>
          <w:szCs w:val="24"/>
        </w:rPr>
      </w:pPr>
      <w:r>
        <w:rPr>
          <w:rFonts w:eastAsia="Times New Roman CYR"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 xml:space="preserve">Виды выплат стимулирующего характера, размер и условия </w:t>
        <w:br/>
        <w:t>их осуществления, критерии оценки результативности и качества деятельности для руководителей и заместителей</w:t>
      </w:r>
      <w:r>
        <w:rPr/>
        <w:t xml:space="preserve"> руководителей общеобразовательных учреждений</w:t>
      </w:r>
    </w:p>
    <w:tbl>
      <w:tblPr>
        <w:tblW w:w="10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8"/>
        <w:gridCol w:w="1560"/>
        <w:gridCol w:w="1560"/>
        <w:gridCol w:w="166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ритерии оцени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-во балл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ериод установле-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ия баллов</w:t>
            </w:r>
          </w:p>
        </w:tc>
      </w:tr>
      <w:tr>
        <w:trPr/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информацие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Формирование внутреннего информационного пространства, эффективных каналов коммуникации и системы обмена информацией, включая документооборо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зможности у участников образовательных отношений получения документов образовательной организации в открытом доступе (образцы заявлений о зачислении в школу, об отчислении из школы, согласие родителей (законных представителей) на обработку персональных данных обучающегося, заявления на аттестацию педагога, заявление о приеме на работ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10 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4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Управление информационными коммуникациями в целях удовлетворения потребностей всех участников образовательного проце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нформации об организации горячего питания школьников в соответствии с требованиями приказа Рособрнадзора от 14.08.2020 № 831, приложения № 6 к Стандарту оказания услуги по обеспечению горячим питанием обучающихся общеобразовательных организаций Красноярского края от 09.08.20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– 10 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угодие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Наличие информации по результатам контрольных мероприятий с участием родителей (акты/чек-листы/ справки) в файле findex на платформе ЕСХД «Мониторинг питания» в соответствии со школьным локальным акт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егулярно, несколько раз в неделю –1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неделю –10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 реже 1 раза в две недели – 5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 раз в месяц – 2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латформа ЕСХД «Мониторинг пит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Использование ИКОП «Сферум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00% педагогических работников подключены к ИКОП «Сферум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доля педагогов, создавших не менее 1 чата и написавших минимум 10 сообщений в чат за неделю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доля педагогов, совершивших не менее 1 звонка продолжительностью не менее 3 минут в нед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–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30% - 1  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0% - 3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100%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30% - 1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о 50% - 3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100%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онлайн мониторинг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кадр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эффективной кадровой политики, в т.ч. стимулир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/>
              </w:rPr>
              <w:t>1</w:t>
            </w:r>
            <w:r>
              <w:rPr>
                <w:rFonts w:eastAsia="Arial" w:cs="Arial" w:ascii="Arial" w:hAnsi="Arial"/>
              </w:rPr>
              <w:t>.Укомплектованность педагогическими работниками: доля педагогических работников, имеющих нагрузку менее 27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% педагогов – 15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%-80% - 10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-50% - 5,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Менее 50%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мониторинг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83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психолого-педагогического класса/группы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8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Предъявление практики работы психолого-педагогического класса/группы на муниципальном уровне (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gree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МКУ «Управление образования»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>
          <w:trHeight w:val="4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беспечение развития кадрового потенциал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Участие в мероприятиях, включенных в муниципальную модель «Профессиональное развитие руководящих работников образовательных учреждений Енисейского района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Школа руководителей и кадрового резерва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Муниципальный конкурс «Управленческий проект»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Муниципальный конкурс «Большие игры»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-Повышение квалификации в области управления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 Статус «Наставник»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акс-15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ое участие -3)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ертификат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соответствии с планом работы МКУ «Управление образования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овостной информации о деятельности ОУ в официальной группе ОУ в социальных сетях (урочная, внеурочная деятельность, внеклассные мероприятия, работа школьного театра, музея, пресс-центра, хора и др., реализуемые проекты/практики педагогических и административных работников ОУ, внутрикорпоративных форм взаимодействия педагог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-15 пуликации – 2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-30 –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1-50 –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50 – 15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 Периодичность публикаций в новостной л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7 дней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2 недели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месяц –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 Наличие положительных комментариев и отзывов родителей под публикациями в новостной л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о 5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6 – 10 –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 и более –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ОУ в социальных сетях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Предъявление результатов работы инновационной площадки для ОУ муниципалитета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Федеральная инновационная, экспериментальная площадка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егиональная инновационная, экспериментальная площадк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ый этап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(по мере объявле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акс. – 1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7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6.Доля педагогических работников, имеющих первую и высшую категорию, к общему количеству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Оценивается относительно средних районных показателей (далее - СРП):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Arial" w:cs="Arial" w:ascii="Arial" w:hAnsi="Arial"/>
              </w:rPr>
              <w:t>выше/равно СРП - 10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иже СРП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Выполнение обязательств в рамках соглашения с ККИПК по курсовой подготовке педагогических работников в рамках муниципального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0% – 10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0 - 99% - 5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 и менее – мину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Наличие педагогов, являющихся участниками, призерами и победителями очных профессиональных кон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10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ризёр – 15, Победитель –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9. Предъявление опыта работы педагогов на муниципальных методических мероприят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. Функционирование в ОУ внутрикорпоративных форм взаимодействия педагогов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ворческие/рабочие группы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ставничество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етодические объединения педагогов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годичные кома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.  –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ую позицию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на сайте ОУ о проведении методического мероприят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.  Наличие банка лучших практик педагогов, включенных в региональный атлас (размещен на сайте ОУ в текущем году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- 0;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 1 до 5 практик - 5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выше 5 практик -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Создание административно – управленческой команды и делегирование полномоч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циклограммы работы управленческой команды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Приказ о распределении обязанностей между администрацией шко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-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Установление эффективных коммуникаций внутри трудового коллектива, управление конфликт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жалоб на административных и педагогических работников учреждения со стороны заказчиков образовательных услуг (родители, обучающиеся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обоснованных жалоб, обращений работников в трудовую инспекцию и др. государствен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ет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ет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Журнал входящей информации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сурс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закупочной дея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 размещение на сайте ОУ нормативной базы по организации закупочной деятельности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ожение о закупках ОУ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плана закупок (на 01 января текуще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 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и квалификация персонала, осуществляющего закупоч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9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финансовыми риск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плана финансово-хозяйственной деятельности и муниципального задания на текущий год и размещение его на сайте ОО 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bus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айты ОУ 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bus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на начало календар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процессам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Проектирование стратегии развития образовательной организ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действующей программы развития, разработанной с учетом основных направлений государственной политики РФ, отражающей миссию, видение, ценности, внутреннюю культуры в информационно-образовательном пространстве ОО (своевременная актуализ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чет ОУ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беспечение разработки и реализации общеобразовательных программ, программы развития, а также ЛНА образовательной организ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Образовательная организация реализует ОП с использованием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етевой формы реализации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ехнологий дистанционного и электронного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 – 3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Управление образовательным процессом, отвечающим целям и задачам реализуемых программ, запросам социума, с учетом состояния здоровья и возможностей обучающихся, ресурсов образовательной организации, участие в соц. анкетировани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Наличие плана профориентационной работы на учебный год в соответствии с установленным уровнем реализации профминимума и региональным планом мероприятий профориентацион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–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Наличие согашений с предприятиями/организациями по проведению экскурсий и профпр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Доля обучающихся, принявших участие в профессиональных пробах, экскурсиях и мастер-классах в организациях ВО и СПО, на предприятиях (очно, онлай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80 % и более - 1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0 %-79 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5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с подтверждающей ссылкой на сайт, социальные се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Доля учеников ОУ, принявших участие в мероприятиях проекта «Прое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70 % и более -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 %-69 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5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Наличие профильных предпрофессиональных классов/групп (кроме психолого-педагогическ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 (за кажд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 на начало учебного год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6. Организация и проведение муниципальных профориентационных мероприятий (выполнение профориентационого минимума, реализация Концеп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ая четверть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Диверсификация деятельности школьных спортивных клубов (не менее 5 видов спор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8.Количество обучающихся, занимающихся в школьном спортивном клу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%-80% - 10,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%-50% от общего количества обучающихся – 5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30% - мину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9.Участие обучающихся в спортивно-массовых мероприятиях (ШСК, Президетские состязания, Президентские спортивные игры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Во всех видах спортивных состязаний в рамках муниципального этапа – 5,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в региональном этапе – 10;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овые места в региональном этапе –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. Наличие школьного театра, музея, включенных в федеральный 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- 1 (за каждый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регистрационных но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1. Наличие школьного хора, пресс -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Да - 1 (за каждый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ы об организации работы школьного хора, пресс-цент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2.Активность детских общественных объедин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-3 позиции в рейтинге – 10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-5 позиции в рейтинге –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.Участие и результативность участия в конкурсах, олимпиадах из перечня, утвержденного Министерством Просвещения РФ («Большая перемена», «Высший пилотаж», олимпиады образовательного центра «Сириус»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астие – 5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зер – 10, победитель – 1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зультатами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Результаты ГИА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Доля выпускников 9-х классов, получивших аттестаты об основно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% —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иже 100% - 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Ч1/Ч2*100%, где Ч1 - количество выпускников основной школы, получивших аттестаты; Ч2 - количество выпускников основной школы на 31.05. отчетного год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ля выпускников 9-х классов, получивших аттестаты об основном общем обра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Доля выпускников, получивших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аттестаты о средне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00 % -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иже 100% - 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Ч1/Ч2*100%, где Ч1 - количество выпускников 11-х классов, получивших аттестаты о среднем общем образовании; Ч2 - количество выпускников 11-х классов, допущенных к ГИ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 Организационно –технологическое обеспечение проведения ЕГЭ, обеспечение его объектив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Своевременное внесение информации в систему мониторинга готовности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истема мониторинг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Качество подготовки ППЭ к проведению ЕГЭ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Контроль технической готовности прошёл без замечаний и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 Своевременно внесена информация в систему мониторинга об этапах проведения ЕГ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истема мониторин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Своевременное завершение сканирования и обработки Э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 Обучение на учебной платформе по подготовке специалистов, привлекаемых к ГИА(при технической возможности)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- во работников ППЭ, не прошедших обучение на учебной платформе_____  х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щее количество работников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00% –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иже 100% 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рганизационно-технологические нарушения при проведении ЕГЭ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еготовность ППЭ к проведению экзамена (отмена экзамена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екорректное комплектование экзаменационных материалов для участников ЕГЭ в аудиториях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Некорректное формирование пакетов при сканировании выполненных экзаменационных работ в штабе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Остановка экзамена в ГШЭ или в аудитории ППЭ в связи с нарушением порядка проведения ГИ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 Внесение сведений в РИС позже установленных сроков по причине ошибок, допущенных в общеобразовательных организациях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Нарушения при приёме, отправке апелляций о несогласии с выставленными баллами, уведомлений апеллянта о сроках и месте рассмотрения апелляц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 Участники ЕГЭ, которые сдавали экзамены в аудиториях не в соответствии с автоматизированным распределением по аудиториям ПП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 Ошибочные метки организаторов в бланках регистрации «Не закончил экзамен» И/ИЛИ «Удален с экзамена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 Несвоевременное начало экзамена по вине лиц, привлекаемых к проведению ЕГЭ (позднее 10 часов 45 минут по местному времени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. Прерывания онлайн трансляц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дней экзаменов, в которые были зафиксированы прерывания трансляции в ходе экзамена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. Несоблюдение трафика предоставления данных в РЦОИ для внесения в 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* за исключением случаев внесения данных по итогам разблокировок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.  Технические ошибки, по причине которых осуществлялась разблокировка РИС/Ф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оличество участников ЕГЭ, по которым внесены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зменения в РИС_х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общее количество участников ЕГЭ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3.Количество случаев нарушения информационной безопасности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. Выявление нарушений из обращений граждан в министерство образования Красноярского края,  МКУ «Управление образования» (письма граждан, обращения на телефоны «горячих линий», проче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За подтвержденный факт нарушения Порядка, выявленного из обращения(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ез наруш. – 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наруш. – 5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 наруш. и более -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конфликтной комисси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истема мониторинга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РЦОИ, ЦОКО (ГИА-11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О КК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Участие в мероприятиях, проводимых Рособнадзор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Всероссийская акция «Единый день сдачи ЕГЭ родителями»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астие в акции в установленные сроки.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Всероссийская акция «100 баллов для победы»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в акции в установленные сроки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ругие ак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ОУ,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Технологичность проведения ГИА - 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Корректность внесения сведений в РИС об участниках ГИА (ФИО, дата рождения, данные документов, удостоверяющих личность и т.д.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Корректность внесения сведений в РИС об ОУ (наименование, адрес, контактные данные и др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Организационно- технологическая готовность к проведению ОГЭ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Своевременное внесение данных в РИС согласно графику внесения сведений в РИС/ФИС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мероприятий графика, выполненных своевременно_____ х 10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щие кол-во мероприятий графика в части ГИА 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 % и более- 20 баллов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95% - 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 Выявление нарушений порядка ГИА-9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 Выявление нарушений по обращениям граждан в МКУ «Управление образования», министерство образования Красноярского края (письма граждан, обращения на телефоны и т.п)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1-2 обращения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- 2 и более обращений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рушение информационной безопасности КИМ: размещение КИМ или ЭМ в сети «Интернет» до экзаменов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зависимо от количества нарушений.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 Участники ГИА-9, которые сдавали экзамены в аудиториях не в соответствии с автоматизированным распределением по аудиториям ПП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1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3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1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8.Работа с родителя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Информирование родителей (законных представителей) о проведении ГИА: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азмещение информации на сайте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Размещение информации на стенде в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заявлений от участников ГИА об изменении перечня учебных предметов после установленной д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нные МКУ «Управление образова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9. Внутренняя система оценки качества (ВСОКО) образования обеспечивает формирование позитивного отношения к объективности оценки качества образ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е ОУ результатов мониторинговых процедур в рамках ВСОКО (аналитическая справка, план/комплекс мер/дорожная карта по повышению качества образ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30 (в полном объем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а сайте ОУ разработанных на основе данных по результатам мониторинга в рамках ВСОКО: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1. рекомендаций по использованию успешных практик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2. методически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2.1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 Да – 1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2.2. – Нет - 0, Да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Сайт О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10. Обеспечение результативности реализации механизмов объективности проведения процедур оценки качества образования (минус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ОО в рейтинге школ, демонстрирующих признаки необъективности результатов при проведении оценоч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вторное – минус 10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двух раз - минус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 сдаче отчетов на начало учебног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5 - ОУ с ППЭ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70 - О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Таблицы перевода баллов в проценты: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бщеобразовательные учреждения, на базе которых открыты  ППЭ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80-7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20-5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60-4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-2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>99 и менее</w:t>
            </w:r>
          </w:p>
        </w:tc>
      </w:tr>
    </w:tbl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бщеобразовательные учреждения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5-7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5-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25-3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5-2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64 и менее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ConsPlusNormal"/>
        <w:widowControl/>
        <w:ind w:left="5387" w:hanging="0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/>
          <w:bCs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Heading1Char">
    <w:name w:val="Heading 1 Char"/>
    <w:qFormat/>
    <w:rPr>
      <w:rFonts w:cs="Times New Roman"/>
      <w:b/>
      <w:sz w:val="44"/>
    </w:rPr>
  </w:style>
  <w:style w:type="character" w:styleId="WWAbsatzStandardschriftart111111">
    <w:name w:val="WW-Absatz-Standardschriftart1111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smallCap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mallCaps/>
      <w:sz w:val="24"/>
      <w:szCs w:val="24"/>
    </w:rPr>
  </w:style>
  <w:style w:type="paragraph" w:styleId="Style18">
    <w:name w:val="Заметки"/>
    <w:basedOn w:val="TextBody"/>
    <w:qFormat/>
    <w:pPr>
      <w:suppressAutoHyphens w:val="true"/>
      <w:spacing w:before="0" w:after="120"/>
      <w:ind w:left="2268" w:hanging="0"/>
      <w:jc w:val="left"/>
    </w:pPr>
    <w:rPr>
      <w:sz w:val="20"/>
      <w:lang w:val="en-US" w:bidi="hi-I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38:00Z</dcterms:created>
  <dc:creator>Белоусова Т. А.</dc:creator>
  <dc:description/>
  <dc:language>en-US</dc:language>
  <cp:lastModifiedBy>Пользователь</cp:lastModifiedBy>
  <cp:lastPrinted>2023-10-30T10:44:00Z</cp:lastPrinted>
  <dcterms:modified xsi:type="dcterms:W3CDTF">2023-11-02T04:38:00Z</dcterms:modified>
  <cp:revision>2</cp:revision>
  <dc:subject/>
  <dc:title>Российская Федерация</dc:title>
</cp:coreProperties>
</file>