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538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 8 </w:t>
      </w:r>
    </w:p>
    <w:p>
      <w:pPr>
        <w:pStyle w:val="ConsPlusNormal"/>
        <w:widowControl/>
        <w:ind w:left="5387" w:hanging="0"/>
        <w:jc w:val="both"/>
        <w:rPr>
          <w:sz w:val="24"/>
          <w:szCs w:val="24"/>
        </w:rPr>
      </w:pPr>
      <w:r>
        <w:rPr>
          <w:sz w:val="24"/>
          <w:szCs w:val="24"/>
        </w:rPr>
        <w:t>к примерному положению об оплате труда работников муниципальных образовательных учреждений Енисейского района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УЩЕСТВЛЕНИЯ, КРИТЕРИИ ОЦЕНКИ РЕЗУЛЬТАТИВНОСТИ</w:t>
      </w:r>
    </w:p>
    <w:p>
      <w:pPr>
        <w:pStyle w:val="ConsPlusNormal"/>
        <w:widowControl/>
        <w:ind w:hanging="0"/>
        <w:jc w:val="center"/>
        <w:rPr/>
      </w:pPr>
      <w:r>
        <w:rPr/>
        <w:t>И КАЧЕСТВА ДЕЯТЕЛЬНОСТИ УЧРЕЖДЕНИЙ ДЛЯ РУКОВОДИТЕЛЕЙ ДОШКОЛЬНЫХ ОБРАЗОВАТЕЛЬНЫХ УЧРЕЖДЕНИЙ</w:t>
      </w:r>
    </w:p>
    <w:tbl>
      <w:tblPr>
        <w:tblW w:w="52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53"/>
        <w:gridCol w:w="2860"/>
        <w:gridCol w:w="1799"/>
        <w:gridCol w:w="1799"/>
        <w:gridCol w:w="1658"/>
      </w:tblGrid>
      <w:tr>
        <w:trPr/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Критерии оцениван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Индикато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Количество балл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Источник информаци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Период установления баллов</w:t>
            </w:r>
          </w:p>
        </w:tc>
      </w:tr>
      <w:tr>
        <w:trPr/>
        <w:tc>
          <w:tcPr>
            <w:tcW w:w="9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Управление информацией</w:t>
            </w:r>
          </w:p>
        </w:tc>
      </w:tr>
      <w:tr>
        <w:trPr/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1.Формирование внутреннего информационного пространства, эффективных каналов коммуникации и системы обмена информацией, включая документооборот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1. Наличие возможности у участников образовательных отношений получения документов образовательной организации в открытом доступе (образцы заявлений  о зачислении в ДОУ, об отчислении из ДОУ,  согласие родителей (законных представителей) на обработку персональных данных обучающегося, заявления на аттестацию педагога, заявление о приеме 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на работу) 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Нет -0,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Да –10 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(в полном объеме)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Сайт ДОУ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Учебный год</w:t>
            </w:r>
          </w:p>
        </w:tc>
      </w:tr>
      <w:tr>
        <w:trPr/>
        <w:tc>
          <w:tcPr>
            <w:tcW w:w="1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2.Управление информационными коммуникациями в целях удовлетворения потребностей всех участников образовательного процесса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1. Наличие открытой и общедоступной актуальной информации на сайте ДОУ по организации питания:  </w:t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1.1. локальные акты, регулирующие организацию питания: положение об организации питания, приказ об организации питания, приказ о создании бракеражной комиссии; </w:t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1.2. наличие форм взаимодействия с родителями: телефоны "горячей линии", чат </w:t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1.3. 10-дневное утверждённое меню;</w:t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1.4. информация о деятельности "Родительского контроля": порядок, регламентирующий деятельность "Родительского контроля", приказ о создании комиссии "Родительский контроль", акты "Родительского контроля"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Пункт 1.1 - 10 (в полном объеме);</w:t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Пункт 1.2. –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Нет – 0,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Да -5;</w:t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Пункт 1.3 – 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Нет – 0,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Да – 5;</w:t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Пункт 1.4. – 15 (в полном объеме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Сайт ДОУ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color w:val="FF0000"/>
                <w:sz w:val="24"/>
                <w:szCs w:val="24"/>
                <w:highlight w:val="cyan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2. Наличие новостной информации о деятельности ДОУ в официальной группе ДОУ в социальных сетях (реализуемые проекты/практики педагогических и административных работников ОУ, внутрикорпоративных форм взаимодействия педагогов, наличие информации о проведённых акциях,                                                                                                                                                                                                         мероприятиях)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Нет – 0, </w:t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1-15 публикации – 2,</w:t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16-30 – 5,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31-50 – 10, 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более 50 – 15.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  <w:highlight w:val="cyan"/>
              </w:rPr>
            </w:pPr>
            <w:r>
              <w:rPr>
                <w:rFonts w:eastAsia="Arial" w:cs="Arial" w:ascii="Arial" w:hAnsi="Arial"/>
                <w:sz w:val="24"/>
                <w:szCs w:val="24"/>
                <w:highlight w:val="cyan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Официальная группа ДОУ в социальных сетях 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Ежемесячно </w:t>
            </w:r>
          </w:p>
        </w:tc>
      </w:tr>
      <w:tr>
        <w:trPr/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3. Периодичность публикаций в новостной лент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До 7 дней – 10;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 раз в 2 недели – 5;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 раз в месяц – 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Официальная группа ДОУ в социальных сетях 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4. Наличие положительных комментариев и отзывов родителей под публикациями в новостной лент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До 5 отзывов/ комментариев – 5;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6 – 10 отзывов/ комментариев – 10; 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1 и более – 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Официальная группа ДОУ в социальных сетях 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17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. Использование ИКОП «Сферум»: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100% педагогических работников подключены к ИКОП «Сферум»;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доля педагогов, создавших не менее 1 чата и написавших минимум 10 сообщений в чат за неделю;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 доля педагогов, совершивших не менее 1 звонка продолжительностью не менее 3 минут в неделю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нет- 0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да -5 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до 30% - 1 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до 50%-3 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до 100% - 5 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до 30% - 1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до50%-3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до100% - 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Муниципальный онлайн мониторинг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1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ИТОГО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Управление кадрами</w:t>
            </w:r>
          </w:p>
        </w:tc>
      </w:tr>
      <w:tr>
        <w:trPr/>
        <w:tc>
          <w:tcPr>
            <w:tcW w:w="1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ind w:left="175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Обеспечение развития кадрового потенциала</w:t>
            </w:r>
          </w:p>
          <w:p>
            <w:pPr>
              <w:pStyle w:val="Style15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Участие в мероприятиях, включенных в муниципальную модель «Профессиональное  развитие руководящих работников образовательных учреждений Енисейского района»: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 Школа руководителей и кадрового резерва;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- Статус «Наставник»; 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 Муниципальный конкурс «Управленческий проект»;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Муниципальный конкурс «Большие игры»;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Повышение квалификации в области управл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Нет-0,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Макс-15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(за каждое участие -3)</w:t>
            </w:r>
          </w:p>
          <w:p>
            <w:pPr>
              <w:pStyle w:val="Style15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Служебная записка специалиста  МКУ «Управление образования»,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приказ МКУ «Управление образования», сертифика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В соответствии с планом работы МКУ «Управление образования»</w:t>
            </w:r>
          </w:p>
          <w:p>
            <w:pPr>
              <w:pStyle w:val="Style15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 Наличие педагогов, являющихся участниками, призерами и победителями очных профессиональных конкурс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Участник – 10,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Призёр – 15, Победитель - 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Служебная записка специалиста МКУ «Управление образования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Учебный год</w:t>
            </w:r>
          </w:p>
        </w:tc>
      </w:tr>
      <w:tr>
        <w:trPr/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3. Предъявление опыта работы педагогов на муниципальных методических мероприятиях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Нет – 0,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Да - 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Служебная записка специалиста МКУ «Управление образования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textAlignment w:val="baselin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.Доля педагогических работников, имеющих первую и высшую категорию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textAlignment w:val="baselin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Отношение количества педагогических работников, имеющих первую и высшую квалификационную категорию, к общему количеству педагогических работников (оценивается относительно средних районных показателей (далее - СРП):</w:t>
            </w:r>
          </w:p>
          <w:p>
            <w:pPr>
              <w:pStyle w:val="Formattext"/>
              <w:shd w:fill="FFFFFF" w:val="clear"/>
              <w:spacing w:before="0" w:after="0"/>
              <w:textAlignment w:val="baselin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выше/равно СРП - 10 балл;</w:t>
            </w:r>
          </w:p>
          <w:p>
            <w:pPr>
              <w:pStyle w:val="Formattext"/>
              <w:shd w:fill="FFFFFF" w:val="clear"/>
              <w:spacing w:before="0" w:after="0"/>
              <w:textAlignment w:val="baselin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ниже СРП - 0 балл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Служебная записка специалиста МКУ «Управление образования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Квартал </w:t>
            </w:r>
          </w:p>
        </w:tc>
      </w:tr>
      <w:tr>
        <w:trPr/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5. Реализация ИОМ на платформе ЭРАСКОП:</w:t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п.5.1. наличие зачёта региональным куратором по ИОМ;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п.5.2. пройдена диагностика на платформе ЭРАСКОП педагогическими работниками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П. 5.1: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90% -100% - 5б.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70% - 89% - 1б.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Менее 70% - (-1б.).</w:t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П. 5.2: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90% -100% - 5б.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70% - 89% - 1б.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Менее 70% - (-1б.)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Служебная записка специалиста МКУ «Управление образования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textAlignment w:val="baselin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. Выполнение обязательств в рамках соглашения с ККИПК по курсовой подготовке педагогических работников в рамках муниципального заказ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textAlignment w:val="baselin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00% – 10 </w:t>
            </w:r>
          </w:p>
          <w:p>
            <w:pPr>
              <w:pStyle w:val="Formattext"/>
              <w:shd w:fill="FFFFFF" w:val="clear"/>
              <w:spacing w:before="0" w:after="0"/>
              <w:textAlignment w:val="baselin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80 - 99% - 5 </w:t>
            </w:r>
          </w:p>
          <w:p>
            <w:pPr>
              <w:pStyle w:val="Formattext"/>
              <w:shd w:fill="FFFFFF" w:val="clear"/>
              <w:spacing w:before="0" w:after="0"/>
              <w:textAlignment w:val="baselin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9% и менее – минус 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Служебная записка специалиста МКУ «Управление образования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Квартал </w:t>
            </w:r>
          </w:p>
        </w:tc>
      </w:tr>
      <w:tr>
        <w:trPr/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7. Функционирование в образовательной организации внутрикорпоративных форм взаимодействия педагогов: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творческие/рабочие группы;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наставничество;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методические объединения педагогов; 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годичные команд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Нет – 0 </w:t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Макс.  – 20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(за каждую позицию 5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Приказ на сайте ОУ приказа проведении методического мероприятия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Квартал </w:t>
            </w:r>
          </w:p>
        </w:tc>
      </w:tr>
      <w:tr>
        <w:trPr/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 Создание административно – управленческой команды и делегирование полномочи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 Наличие циклограммы работы руководителя ДОУ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Нет-0,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Да- 5 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Отчет ДОУ на начало учебного год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Учебный год</w:t>
            </w:r>
          </w:p>
        </w:tc>
      </w:tr>
      <w:tr>
        <w:trPr>
          <w:trHeight w:val="1288" w:hRule="atLeast"/>
        </w:trPr>
        <w:tc>
          <w:tcPr>
            <w:tcW w:w="1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. Установление эффективных коммуникаций внутри трудового коллектива, управление конфликтами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 Отсутствие жалоб на административных и педагогических работников учреждения со стороны заказчиков образовательных услуг (родители, обучающиеся);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Нет-0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Да-15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Журнал входящей информации МКУ «Управление образования»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Ежемесячно </w:t>
            </w:r>
          </w:p>
        </w:tc>
      </w:tr>
      <w:tr>
        <w:trPr>
          <w:trHeight w:val="844" w:hRule="atLeast"/>
        </w:trPr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 Отсутствие обоснованных жалоб, обращений работников в трудовую инспекцию и др. государственные орган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Нет-0,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Да-15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Управление ресурсами</w:t>
            </w:r>
          </w:p>
        </w:tc>
      </w:tr>
      <w:tr>
        <w:trPr/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 Организация закупочной деятельности</w:t>
            </w:r>
          </w:p>
          <w:p>
            <w:pPr>
              <w:pStyle w:val="Style15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 Наличие и размещение на сайте ДОУ нормативной базы по организации закупочной деятельности: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положение о закупках ОО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наличие плана закупок (на 01 января текущего года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Нет – 0,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Да-20 (в полном объеме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Отчет ДОУ на начало учебного год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Учебный год</w:t>
            </w:r>
          </w:p>
        </w:tc>
      </w:tr>
      <w:tr>
        <w:trPr/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 Наличие и квалификация персонала, осуществляющего закупочную деятельност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Нет – 0,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Да – 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Отчет ДОУ на начало учебного год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Учебный год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 Управление финансовыми рисками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1. Наличие плана финансово-хозяйственной деятельности на текущий год и размещение его на сайте ДОУ и bus.gov.ru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Нет – 0,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Да – 5 (в полном объеме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Сайты ДОУ и bus.gov.ru на начало календарного год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Календарный год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Управление процессами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 Проектирование стратегии развития образовательной организации</w:t>
            </w:r>
          </w:p>
          <w:p>
            <w:pPr>
              <w:pStyle w:val="Style15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 Наличие действующей программы развития, разработанной с учетом основных направлений государственной политики РФ, отражающей миссию, видение, ценности, внутреннюю культуры в информационно-образовательном пространстве ОО (своевременная актуализация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Нет – 0,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Да – 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Отчет ДОУ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Полугодие  </w:t>
            </w:r>
          </w:p>
        </w:tc>
      </w:tr>
      <w:tr>
        <w:trPr/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 Управление образовательным процессом, отвечающим целям и задачам реализуемых программ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1. Наличие на сайтах ДОУ и bus.gov.ru муниципального задания на текущий год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Нет – 0,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Да - 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Сайты  ДОУ и bus.gov.ru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Календарный год</w:t>
            </w:r>
          </w:p>
        </w:tc>
      </w:tr>
      <w:tr>
        <w:trPr/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2. Наличие на сайте ДОУ плана работы по организации в образовательном учреждении профилактической работы с детьми и семьями, в том числе по раннему выявлению семейного неблагополуч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Нет – 0,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Да - 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Сайт ДОУ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Учебный год</w:t>
            </w:r>
          </w:p>
        </w:tc>
      </w:tr>
      <w:tr>
        <w:trPr/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3. Наличие на сайте ДОУ разработанных на основе данных по результатам мониторинга в рамках ВСОКО: </w:t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3.1. рекомендаций по использованию успешных практик;</w:t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3.2. методических материалов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Пункт 3.1. –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Нет – 0, Да – 15;</w:t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Пункт 3.2. – Нет - 0, Да - 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Сайт ДОУ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4. Организация в образовательном учреждении профилактической работы с детьми и семьями, в том числе по раннему выявлению семейного неблагополучия: наличие документов, подтверждающих выполнение плана работы: 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4.1. протоколы родительских собраний;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4.2. аналитическая справка о проведении профилактического мероприятия ; 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4.3. журнал учёта индивидуально-профилактической работы с родителями и несовершеннолетними);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4.4. освещение мероприятий  в официальной группе в социальных сетях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Пункт 4.1. – Нет – 0, Да – 5;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Пункт 4.2. – Нет – 0, Да – 10;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Пункт 4.3. – 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до 5 консультаций /бесед – 5, 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от 5 консультаций/бесед – 10;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Пункт 4.4. – Нет- 0, Да - 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Отчёт ДОУ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. Организация профориентационной работы: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.1. наличие новостной информации о деятельности ДОУ в официальной группе ДОУ в социальных сетях  по проведённым мероприятиям профориентационной направленности (в т.ч., о проведении на уровне ДОУ игрового чемпионата «Юный мастер», экскурсии, демонстрация профессий приглашёнными специалистами и др.);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5.2. участие в игровом Чемпионате «Юный мастер» на муниципальном уровне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На уровне ДОУ – 10;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Участие на муниципальном уровне - 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Официальная группа ДОУ в социальных сетя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П.5.1 – ежемесячно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П.5.2 учебный год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6. Реализация дополнительных общеразвивающих программ (да/нет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Да – 10б.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Нет – 0б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Служебная записка специалиста МКУ «Управление образования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Учебный год 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7. Отсутствие замечаний/своевременность предоставления документов на финансирование ДОП (выгрузка счетов в АИС «Навигатор», предоставление актов в межведомственную бухгалтерию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В полном объёме – 10б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Служебная записка специалиста МКУ «Управление образования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Ежемесячно 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5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Управление результатами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Участие в мероприятиях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1. Наличие воспитанников/воспитанников с родителями, являющихся участниками, призёрами и победителями очных конкурсов, мероприятий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Участник – 5;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Призер – 10;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Победитель - 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Служебная записка специалистов МКУ «Управление образования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 Формирование позитивного отношения к объективности оценки качества образования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1. Наличие на сайте ДОУ результатов мониторинговых процедур в рамках ВСОКО (аналитическая справка, план/комплекс мер/дорожная карта по повышению качества дошкольного образования)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Нет -0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Да – 30 (в полном объеме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Сайт ДОУ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. Обеспечение качества образования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 Наличие основных образовательных программ/адаптированных программ, прошедших экспертизу на муниципальном уровне и получивших экспертное заключение о соответствии ФОП Д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Нет – 0,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Да- 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Сайт ДОУ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Учебный год</w:t>
            </w:r>
          </w:p>
        </w:tc>
      </w:tr>
      <w:tr>
        <w:trPr/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2. Наличие у ДОУ статуса площадки, подтвержденного сертификатом на текущий период: региональная инновационная, экспериментальная, стажировочная площадка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Нет – 0,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Да - 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Отчётные мероприят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. Посещаемость воспитанник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До 50% - 0,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1%-60% - 5,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61%-70% - 10,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71%-80% - 15,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Выше 81% - 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Служебная записка специалистов МКУ «Управление образования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9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Style15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Style15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Style15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Style15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Style15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Таблицы перевода баллов в проценты:</w:t>
      </w:r>
    </w:p>
    <w:p>
      <w:pPr>
        <w:pStyle w:val="Style15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Style15"/>
        <w:rPr/>
      </w:pPr>
      <w:r>
        <w:rPr>
          <w:rFonts w:eastAsia="Arial" w:cs="Arial" w:ascii="Arial" w:hAnsi="Arial"/>
          <w:sz w:val="24"/>
          <w:szCs w:val="24"/>
        </w:rPr>
        <w:t xml:space="preserve">Дошкольные образовательные учреждения </w:t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11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Количество бало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99-5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98-39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97-29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96-19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95 и менее</w:t>
            </w:r>
          </w:p>
        </w:tc>
      </w:tr>
    </w:tbl>
    <w:p>
      <w:pPr>
        <w:pStyle w:val="Normal"/>
        <w:autoSpaceDE w:val="false"/>
        <w:rPr>
          <w:rFonts w:ascii="Arial" w:hAnsi="Arial" w:eastAsia="Arial" w:cs="Arial"/>
          <w:smallCaps/>
          <w:sz w:val="24"/>
          <w:szCs w:val="24"/>
        </w:rPr>
      </w:pPr>
      <w:r>
        <w:rPr>
          <w:rFonts w:eastAsia="Arial" w:cs="Arial" w:ascii="Arial" w:hAnsi="Arial"/>
          <w:smallCaps/>
          <w:sz w:val="24"/>
          <w:szCs w:val="24"/>
        </w:rPr>
        <w:t xml:space="preserve">         </w:t>
      </w:r>
    </w:p>
    <w:p>
      <w:pPr>
        <w:pStyle w:val="ConsPlusNormal"/>
        <w:widowControl/>
        <w:ind w:hanging="0"/>
        <w:jc w:val="center"/>
        <w:rPr>
          <w:rFonts w:ascii="Arial" w:hAnsi="Arial" w:eastAsia="Arial" w:cs="Arial"/>
          <w:b/>
          <w:b/>
          <w:bCs/>
          <w:smallCaps/>
          <w:sz w:val="24"/>
          <w:szCs w:val="24"/>
        </w:rPr>
      </w:pPr>
      <w:r>
        <w:rPr>
          <w:rFonts w:eastAsia="Arial" w:cs="Arial"/>
          <w:b/>
          <w:bCs/>
          <w:smallCap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basedOn w:val="Style10"/>
    <w:qFormat/>
    <w:rPr/>
  </w:style>
  <w:style w:type="character" w:styleId="1">
    <w:name w:val="Заголовок 1 Знак"/>
    <w:qFormat/>
    <w:rPr>
      <w:b/>
      <w:sz w:val="44"/>
      <w:lang w:val="ru-RU" w:bidi="ar-SA"/>
    </w:rPr>
  </w:style>
  <w:style w:type="character" w:styleId="Heading1Char">
    <w:name w:val="Heading 1 Char"/>
    <w:qFormat/>
    <w:rPr>
      <w:rFonts w:cs="Times New Roman"/>
      <w:b/>
      <w:sz w:val="44"/>
    </w:rPr>
  </w:style>
  <w:style w:type="character" w:styleId="WWAbsatzStandardschriftart111111">
    <w:name w:val="WW-Absatz-Standardschriftart111111"/>
    <w:qFormat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20" w:firstLine="709"/>
      <w:jc w:val="both"/>
    </w:pPr>
    <w:rPr>
      <w:sz w:val="24"/>
      <w:szCs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 Знак Знак2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14">
    <w:name w:val="Обычный + 14 пт"/>
    <w:basedOn w:val="Normal"/>
    <w:qFormat/>
    <w:pPr>
      <w:autoSpaceDE w:val="false"/>
      <w:ind w:firstLine="540"/>
      <w:jc w:val="both"/>
    </w:pPr>
    <w:rPr>
      <w:smallCap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mallCaps/>
      <w:sz w:val="24"/>
      <w:szCs w:val="24"/>
    </w:rPr>
  </w:style>
  <w:style w:type="paragraph" w:styleId="Style18">
    <w:name w:val="Заметки"/>
    <w:basedOn w:val="TextBody"/>
    <w:qFormat/>
    <w:pPr>
      <w:suppressAutoHyphens w:val="true"/>
      <w:spacing w:before="0" w:after="120"/>
      <w:ind w:left="2268" w:hanging="0"/>
      <w:jc w:val="left"/>
    </w:pPr>
    <w:rPr>
      <w:sz w:val="20"/>
      <w:lang w:val="en-US" w:bidi="hi-I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4:29:00Z</dcterms:created>
  <dc:creator>Белоусова Т. А.</dc:creator>
  <dc:description/>
  <cp:keywords/>
  <dc:language>en-US</dc:language>
  <cp:lastModifiedBy>User</cp:lastModifiedBy>
  <cp:lastPrinted>2023-10-30T10:56:00Z</cp:lastPrinted>
  <dcterms:modified xsi:type="dcterms:W3CDTF">2023-10-30T04:29:00Z</dcterms:modified>
  <cp:revision>2</cp:revision>
  <dc:subject/>
  <dc:title>Российская Федерация</dc:title>
</cp:coreProperties>
</file>